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4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6660" w:leader="none"/>
          <w:tab w:val="righ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118110</wp:posOffset>
                </wp:positionV>
                <wp:extent cx="5661660" cy="1718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171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9.3pt;width:445.75pt;height:13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fE Marking Criteria: </w:t>
      </w:r>
      <w:r>
        <w:rPr>
          <w:rFonts w:cs="Arial" w:ascii="Arial" w:hAnsi="Arial"/>
          <w:b/>
        </w:rPr>
        <w:t>Level 3 - Writing</w:t>
        <w:tab/>
        <w:tab/>
        <w:t>Teacher Side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5278"/>
        <w:gridCol w:w="1124"/>
        <w:gridCol w:w="9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3-21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 can use strategies and resources to spell my words accurately, including specialist vocabulary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3-22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9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can use punctuation to make the meaning of my sentences clear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9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can accurately structure and arrange my sentences to make their meaning clear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9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can use paragraphs, and show a straightforward relationship between them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3-25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I can use notes and other types of writing to generate and develop ideas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5278"/>
        <w:gridCol w:w="1124"/>
        <w:gridCol w:w="9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G 3-30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can create a convincing impression of a personal experience for my reader, sharing my feelings and reactions to the changing circumstances with some reflectio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G 3-31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I can create texts in different genres by creating interesting and convincing </w:t>
            </w:r>
            <w:r>
              <w:rPr>
                <w:rFonts w:cs="Arial" w:ascii="Arial" w:hAnsi="Arial"/>
                <w:b/>
                <w:szCs w:val="24"/>
              </w:rPr>
              <w:t>characters</w:t>
            </w:r>
            <w:r>
              <w:rPr>
                <w:rFonts w:cs="Arial" w:ascii="Arial" w:hAnsi="Arial"/>
                <w:szCs w:val="24"/>
              </w:rPr>
              <w:t xml:space="preserve"> and/o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uilding convincing </w:t>
            </w:r>
            <w:r>
              <w:rPr>
                <w:rFonts w:cs="Arial" w:ascii="Arial" w:hAnsi="Arial"/>
                <w:b/>
                <w:szCs w:val="24"/>
              </w:rPr>
              <w:t>settings</w:t>
            </w:r>
            <w:r>
              <w:rPr>
                <w:rFonts w:cs="Arial" w:ascii="Arial" w:hAnsi="Arial"/>
                <w:szCs w:val="24"/>
              </w:rPr>
              <w:t xml:space="preserve"> which come to lif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43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Comment:</w:t>
            </w:r>
          </w:p>
        </w:tc>
      </w:tr>
      <w:tr>
        <w:trPr>
          <w:trHeight w:val="2451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4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6840" w:leader="none"/>
          <w:tab w:val="right" w:pos="9000" w:leader="none"/>
        </w:tabs>
        <w:rPr/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-118110</wp:posOffset>
                </wp:positionV>
                <wp:extent cx="5661660" cy="1718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171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9.3pt;width:445.75pt;height:13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fE Marking Criteria: </w:t>
      </w:r>
      <w:r>
        <w:rPr>
          <w:rFonts w:cs="Arial" w:ascii="Arial" w:hAnsi="Arial"/>
          <w:b/>
        </w:rPr>
        <w:t>Level 3 - Writing</w:t>
        <w:tab/>
        <w:tab/>
        <w:t>Pupil Side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5278"/>
        <w:gridCol w:w="1124"/>
        <w:gridCol w:w="9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3-21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st of my spelling is accurat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3-22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st of my sentences are accurately punctuated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3-22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meaning is clear in most of my sentence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3-22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can write in paragraphs which are linked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3-25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can take and use notes which can be used when creating my own piece of writing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5278"/>
        <w:gridCol w:w="1124"/>
        <w:gridCol w:w="9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G 3-30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have given a convincing impression of a personal experie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have shared my feelings and reactions to this personal experie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have made an attempt to reflect on this personal experienc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G 3-31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y story includes an appropriate plot, beginning and 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y characters are interesting and convinc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have created an appropriate setting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43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Comment:</w:t>
            </w:r>
          </w:p>
        </w:tc>
      </w:tr>
      <w:tr>
        <w:trPr>
          <w:trHeight w:val="2451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Department of Eng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Dunoon Grammar School</w:t>
      <w:tab/>
      <w:tab/>
      <w:t>M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513" w:leader="none"/>
        <w:tab w:val="right" w:pos="9026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08:00Z</dcterms:created>
  <dc:creator>Factory Install</dc:creator>
  <dc:description/>
  <cp:keywords/>
  <dc:language>en-US</dc:language>
  <cp:lastModifiedBy>O'Donnell, Hugh</cp:lastModifiedBy>
  <dcterms:modified xsi:type="dcterms:W3CDTF">2014-02-19T14:19:00Z</dcterms:modified>
  <cp:revision>28</cp:revision>
  <dc:subject/>
  <dc:title/>
</cp:coreProperties>
</file>